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73143844"/>
            <w:bookmarkStart w:id="1" w:name="__Fieldmark__2_73143844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73143844"/>
            <w:bookmarkStart w:id="3" w:name="__Fieldmark__3_73143844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